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70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8  грудня  2025 року</w:t>
        <w:tab/>
        <w:tab/>
        <w:tab/>
        <w:tab/>
        <w:tab/>
        <w:t xml:space="preserve">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 1 та додатком 2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left="6237"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Додаток 1</w:t>
      </w:r>
    </w:p>
    <w:p>
      <w:pPr>
        <w:pStyle w:val="Normal"/>
        <w:ind w:left="6237" w:right="36" w:hanging="0"/>
        <w:rPr/>
      </w:pPr>
      <w:r>
        <w:rPr>
          <w:rFonts w:cs="Century" w:ascii="Century" w:hAnsi="Century"/>
        </w:rPr>
        <w:t>до рішення сесії Городоцької міської ради Львівської області 18.12.2025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Городоцької міської ради на 2025 рік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820" w:leader="none"/>
          <w:tab w:val="left" w:pos="4962" w:leader="none"/>
        </w:tabs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1984"/>
        <w:gridCol w:w="2268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ідповідаль-ний виконавець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>Закупівля дитячих дорожніх манекенів «Школяр на пішохідному переході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1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lang w:val="en-US"/>
        </w:rPr>
        <w:t xml:space="preserve"> </w:t>
      </w:r>
      <w:r>
        <w:rPr>
          <w:rFonts w:eastAsia="Century" w:cs="Century" w:ascii="Century" w:hAnsi="Century"/>
          <w:b/>
        </w:rPr>
        <w:t xml:space="preserve">  </w:t>
      </w:r>
      <w:r>
        <w:rPr>
          <w:rFonts w:cs="Century" w:ascii="Century" w:hAnsi="Century"/>
          <w:b/>
        </w:rPr>
        <w:t>Секретар ради                                                                       Микола ЛУПІЙ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</w:t>
      </w:r>
      <w:r>
        <w:rPr>
          <w:rFonts w:cs="Century" w:ascii="Century" w:hAnsi="Century"/>
        </w:rPr>
        <w:t>Додаток 2</w:t>
      </w:r>
    </w:p>
    <w:p>
      <w:pPr>
        <w:pStyle w:val="Normal"/>
        <w:ind w:left="6237" w:right="36" w:hanging="0"/>
        <w:rPr/>
      </w:pPr>
      <w:r>
        <w:rPr>
          <w:rFonts w:eastAsia="Century" w:cs="Century" w:ascii="Century" w:hAnsi="Century"/>
        </w:rPr>
        <w:t xml:space="preserve"> </w:t>
      </w:r>
      <w:bookmarkEnd w:id="4"/>
      <w:r>
        <w:rPr>
          <w:rFonts w:cs="Century" w:ascii="Century" w:hAnsi="Century"/>
        </w:rPr>
        <w:t>до рішення сесії Городоцької міської ради Львівської області 18.12.2025  №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6 рік»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7"/>
        <w:gridCol w:w="1559"/>
        <w:gridCol w:w="1984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6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rFonts w:cs="Century" w:ascii="Century" w:hAnsi="Century"/>
              </w:rPr>
              <w:t>Вуличне освітлення                 (закупівля електроенергії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8 06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9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анітарна очистка вулиць громади, в т.ч. закупівля інвентаря та спецодяг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>9 55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осіння трави та видалення бур’янів на газонах та зелених зонах на території Городоц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Формувальне обрізання дерев та кущі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идалення аварійних дере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Догляд за зеленими насадженнями                    ( підсівання газонів окремими ділянками, оприскування дерев та кущів від хвороб та шкідників, улаштування квітників в т. ч. закупівля однорічних зелених насаджень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 xml:space="preserve">Оприскування тротуарів, площ, доріжок від бурянів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</w:p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6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Прибирання та вивезення опалого листя, згрібання та вивезення стовбурів та гілл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Утримання та ремонт дитячих майданчиків та малих архітектурних форм в т.ч. пам’ятників та меморіальних дощо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Century" w:ascii="Century" w:hAnsi="Century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1 0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Утримання та ремонт місць поховання (кладовищ), в т.ч. вивезення ТПВ, поточний ремонт доріжок та алей, видалення самосійних і порослевих дерев та кущі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1 0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Поховання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5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Утримання та ремонт в’їзних знаків та турнікетів, нанесення та відновлення дорожньої розмітки,  ремонт та встановлення дорожніх знаків та лежачих поліцейськи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чищення меліоративних каналів на території Городоцької територіальної громади Льв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400 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127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  <w:r>
        <w:rPr>
          <w:rFonts w:cs="Century" w:ascii="Century" w:hAnsi="Century"/>
          <w:b/>
        </w:rPr>
        <w:t>Секретар  ради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" w:hAnsi="Century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entury" w:hAnsi="Century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" w:hAnsi="Centur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" w:hAnsi="Century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" w:hAnsi="Century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" w:hAnsi="Century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" w:hAnsi="Century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" w:hAnsi="Century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15:00Z</dcterms:created>
  <dc:creator>1</dc:creator>
  <dc:description/>
  <cp:keywords/>
  <dc:language>en-US</dc:language>
  <cp:lastModifiedBy>Леся Серевко</cp:lastModifiedBy>
  <cp:lastPrinted>2025-12-08T09:55:00Z</cp:lastPrinted>
  <dcterms:modified xsi:type="dcterms:W3CDTF">2025-12-08T12:25:00Z</dcterms:modified>
  <cp:revision>13</cp:revision>
  <dc:subject/>
  <dc:title/>
</cp:coreProperties>
</file>